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hr-HR"/>
        </w:rPr>
      </w:pPr>
      <w:r>
        <w:rPr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b/>
          <w:sz w:val="20"/>
          <w:lang w:val="hr-HR"/>
        </w:rPr>
        <w:t>Polugodišnjeg izvještaja o izvršenju Proračuna Sisačko moslavačke županije za razdoblje                               od 1. siječnja do 30. lipnja 2023. godine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  <w:lang w:val="hr-HR"/>
        </w:rPr>
        <w:t>PRAVNI TEMELJ ZA DONOŠENJE POLUGODIŠNJEG IZVJEŠTAJA O IZVRŠENJU PRORAČUNA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Temeljem odredbi članka 88. Zakona o proračunu (NN 144/21) utvrđena je obveza izvršnog tijela jedinice lokalne i područne (regionalne) samouprave da podnese polugodišnji izvještaj o izvršenju proračuna  predstavničkom tijelu do 30. rujna tekuće godi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a sadržaj polugodišnjeg izvještaja o izvršenju Proračuna primjenjuju se odredbe članka 76. Zakona o proračunu te odredbe Pravilnika o polugodišnjem i godišnjem izvještaju o izvršenju proračuna i financijskog plana (NN 85/23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olugodišnji izvještaj sadrž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prihodima i rashodim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prihodima i rashodima prema izvorima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o rashodima prema funk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zvještaj računa financiranj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vještaj računa financiranja prema izvorima financiranj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vršenje rashoda i izdataka po organizacijskoj klasifikaciji, izvorima financiranja i ekonomskoj klasifikaciji raspoređenih u programe koji se sastoje od aktivnosti i projekat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RAZLOŽENJE OPĆEG DIJELA IZVJEŠTAJA O IZVRŠENJU PRORAČUN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brazloženje ostvarenja prihoda i rashoda, primitaka i izdatak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kaz manjka odnosno viška proračuna jedinice lokalne i područne (regionalne) samouprave</w:t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EBNI IZVJEŠTA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korištenju proračunske zalih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zaduživanju na domaćem i stranom tržištu novca i kapital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vještaj o danim jamstvima i plaćanjima po protestiranim jamstvim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</w:rPr>
        <w:t>OBRAZLOŽENJE OPĆEG DIJELA IZVJEŠTAJA O IZVRŠENJU PRORAČUNA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>Proračun Sisačko-moslavačke županije usvojen je na 14. Sjednici Županijske skupštine Sisačko-moslavačke županije održanoj 22. prosinca 2022. godine u iznosu 281.393.422,39 milijuna €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Preraspodjelu sredstava planiranih u Proračunu Sisačko-moslavačke županije donio je župan 7. veljače 2023. godine te se nije mijenjao ukupan iznos planiranih rashoda i izdataka Proračuna.</w:t>
      </w:r>
    </w:p>
    <w:p>
      <w:pPr>
        <w:pStyle w:val="Normal"/>
        <w:jc w:val="both"/>
        <w:rPr>
          <w:color w:val="000000"/>
          <w:sz w:val="20"/>
          <w:lang w:eastAsia="hr-HR"/>
        </w:rPr>
      </w:pPr>
      <w:r>
        <w:rPr>
          <w:color w:val="000000"/>
          <w:sz w:val="20"/>
          <w:shd w:fill="FFFFFF" w:val="clear"/>
        </w:rPr>
        <w:t>Sredstva su preraspodjeljena u Upravnom odjelu za obrazovanje, kulturu, šport, mlade i civilno društvo, Upravnom odjelu za poljoprivredu, ruralni razvoj, zaštitu okoliša i prirode i Upravnom odjelu za proračun, financije i javnu nabavu unutar izvora 1.1. Opći prihodi</w:t>
      </w:r>
      <w:r>
        <w:rPr>
          <w:color w:val="000000"/>
          <w:sz w:val="20"/>
          <w:lang w:eastAsia="hr-HR"/>
        </w:rPr>
        <w:t xml:space="preserve"> i primici sukladno članku 60. Zakona o proračunu (NN 144/21).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hr-HR"/>
        </w:rPr>
      </w:pPr>
      <w:r>
        <w:rPr>
          <w:color w:val="000000"/>
          <w:sz w:val="20"/>
          <w:lang w:eastAsia="hr-HR"/>
        </w:rPr>
        <w:t xml:space="preserve">Izmjene i dopune Proračuna Sisačko-moslavačke županije usvojene su na </w:t>
      </w:r>
      <w:r>
        <w:rPr>
          <w:sz w:val="20"/>
          <w:lang w:val="hr-HR"/>
        </w:rPr>
        <w:t xml:space="preserve">17. Sjednici Županijske skupštine Sisačko-moslavačke županije održanoj 1. lipnja 2023. godine u iznosu </w:t>
      </w:r>
      <w:r>
        <w:rPr>
          <w:sz w:val="20"/>
          <w:lang w:val="hr-HR" w:eastAsia="hr-HR"/>
        </w:rPr>
        <w:t xml:space="preserve">317.826.469,65 </w:t>
      </w:r>
      <w:r>
        <w:rPr>
          <w:sz w:val="20"/>
          <w:lang w:val="hr-HR"/>
        </w:rPr>
        <w:t>milijuna €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</w:rPr>
        <w:t>Osnovni razlog zbog kojeg se pristupilo izradi Izmjena i dopuna Proračuna Sisačko-moslavačke županije za 2023. godinu je usklađivanje izvora zbog projekata koji se financiraju iz Fonda solidarnosti i ostalih izvora.</w:t>
      </w:r>
    </w:p>
    <w:p>
      <w:pPr>
        <w:pStyle w:val="Normal"/>
        <w:ind w:left="1080" w:hanging="0"/>
        <w:jc w:val="both"/>
        <w:rPr>
          <w:color w:val="000000"/>
          <w:sz w:val="20"/>
          <w:lang w:val="hr-HR" w:eastAsia="hr-HR"/>
        </w:rPr>
      </w:pPr>
      <w:r>
        <w:rPr>
          <w:color w:val="000000"/>
          <w:sz w:val="20"/>
          <w:lang w:val="hr-HR" w:eastAsia="hr-HR"/>
        </w:rPr>
      </w:r>
    </w:p>
    <w:p>
      <w:pPr>
        <w:pStyle w:val="Normal"/>
        <w:jc w:val="both"/>
        <w:rPr>
          <w:color w:val="000000"/>
          <w:sz w:val="20"/>
          <w:lang w:val="hr-HR" w:eastAsia="hr-HR"/>
        </w:rPr>
      </w:pPr>
      <w:r>
        <w:rPr>
          <w:color w:val="000000"/>
          <w:sz w:val="20"/>
          <w:lang w:val="hr-HR" w:eastAsia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color w:val="000000"/>
          <w:sz w:val="20"/>
          <w:lang w:val="hr-HR"/>
        </w:rPr>
        <w:t>U razdoblju 1. siječnja do 30. lipnja 2023. godine, ukupni prihodi i primici Županijskog proračuna ostvareni su u iznosu od 142.951.885,73 milijuna €, od</w:t>
      </w:r>
      <w:r>
        <w:rPr>
          <w:sz w:val="20"/>
          <w:lang w:val="hr-HR"/>
        </w:rPr>
        <w:t xml:space="preserve"> tog iznosa 81,2 milijuna € se odnosi na prihode i primitke Sisačko-moslavačke županije, a 61,7 milijuna €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6 PRIHODI POSLOVANJA</w:t>
      </w:r>
    </w:p>
    <w:p>
      <w:pPr>
        <w:pStyle w:val="Normal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b/>
          <w:sz w:val="20"/>
          <w:lang w:val="hr-HR"/>
        </w:rPr>
        <w:t>Prihodi od poreza i prireza na dohodak</w:t>
      </w:r>
      <w:r>
        <w:rPr>
          <w:sz w:val="20"/>
          <w:lang w:val="hr-HR"/>
        </w:rPr>
        <w:t xml:space="preserve"> ostvareni su u iznosu od 6.520.131,11 milijuna </w:t>
      </w:r>
      <w:r>
        <w:rPr/>
        <w:t>€</w:t>
      </w:r>
      <w:r>
        <w:rPr>
          <w:sz w:val="20"/>
          <w:lang w:val="hr-HR"/>
        </w:rPr>
        <w:t xml:space="preserve"> ili 58,24% planiranih prihoda i u odnosu na isto razdoblje 2022. godine veći su za 27%. Zbog velike gospodarske aktivnosti došlo je povećane zaposlenosti na području Sisačko-moslavačke županije, što je rezultiralo i povećanjem prihoda od poreza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sz w:val="20"/>
          <w:lang w:val="hr-HR"/>
        </w:rPr>
        <w:t>Unutar prihoda od poreza nalaze porez na imovinu i porez na robu i usluge. Porez na imovinu ostvaren je u iznosu 9.913,37 € što je 82,99% planiranih prihoda, a porez na robu i usluge ostvaren je u iznosu 454.319,51 € što je 54,51% planiranih prihoda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  <w:t>U odnosu na 2022. godinu je vidljiv je značajan rast poreznih prihoda u Sisačko-moslavačkoj županiji što je rezultat pozitivnih gospodarskih aktivnosti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Pomoći iz inozemstva i od subjekata unutar općeg proračuna</w:t>
      </w:r>
      <w:r>
        <w:rPr>
          <w:sz w:val="20"/>
          <w:lang w:val="hr-HR"/>
        </w:rPr>
        <w:t xml:space="preserve"> ostvarene su u iznosu od 96.437.656,03  milijuna € što iznosi 45,60% planiranih pomoći. Ostvarenje ovako velikog iznosa pomoći je rezultat prijave projekata Sisačko-moslavačke županije na Fond solidarnosti i prihvatljivosti prijavljenih troškova putem ZNS-ova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Iznos pomoći odnosi se na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od međunarodnih organizacija i institucija i tijela EU ostvarene su iznosu 571.526,30 € i odnose se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proračuna iz drugih proračuna, ostvareno 67,5 milijuna €,  a odnose se na fiskalno izravnanje, pomoć za srednjoškolski prijevoz, pomoćnike u nastavi, „Županijski prijevoz za sve“, te pomoći Fonda solidarnosti namijenjenih za obnovu nakon potresa i dr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izravnanja za decentralizirane funkcije u iznosu 4,6 milijuna € odnose se decentralizirane funkcije u zdravstvu, za domove za stare i nemoćne, osnovne i srednje ško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lang w:val="hr-HR"/>
        </w:rPr>
        <w:t>Pomoći proračunskim korisnicima iz proračuna koji im nije nadležan u iznosu 19,7 milijuna €, a odnosi se najvećim dijelom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Pomoći temeljem prijenosa EU sredstava ostvarene u iznosu 1,2 milijuna €, a odnose se najvećim dijelom na prihode proračunskih korisnika vezano uz EU projekte (tehnička pomoć, mlijeko i medni dan, voće i povrće u školama)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b/>
          <w:color w:val="000000"/>
          <w:sz w:val="20"/>
          <w:lang w:val="hr-HR"/>
        </w:rPr>
        <w:t>Prihodi od imovine</w:t>
      </w:r>
      <w:r>
        <w:rPr>
          <w:color w:val="000000"/>
          <w:sz w:val="20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1,2 milijuna € što iznosi 39,85 % planiranih prihoda.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upravnih i administrativnih pristojbi i prihodi po posebnim propisima</w:t>
      </w:r>
      <w:r>
        <w:rPr>
          <w:color w:val="000000"/>
          <w:sz w:val="20"/>
          <w:lang w:val="hr-HR"/>
        </w:rPr>
        <w:t xml:space="preserve"> ostvareni su u iznosu od 5,1 milijuna € ili 48,38% planiranih prihoda, a odnose se na uplate administrativnih pristojbi (lokacijske i građevinske dozvole), naknade u postupku izvlaštenja, prihodi od državnih biljega, uplate roditelja za školsku kuhinju i produženi boravaka i dr.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prodaje proizvoda i robe te pruženih usluga i prihoda od donacija</w:t>
      </w:r>
      <w:r>
        <w:rPr>
          <w:color w:val="000000"/>
          <w:sz w:val="20"/>
          <w:lang w:val="hr-HR"/>
        </w:rPr>
        <w:t xml:space="preserve"> su ostvareni u iznosu od 2,2 milijuna € ili 58,51% i odnose se na prihode proračunskih korisnika koji ostvaruju prodajom te donacije pravnih i fizičkih osoba.</w:t>
      </w:r>
    </w:p>
    <w:p>
      <w:pPr>
        <w:pStyle w:val="Normal"/>
        <w:jc w:val="both"/>
        <w:rPr>
          <w:b/>
          <w:b/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iz nadležnog proračuna i od HZZO-a temeljem ugovornih obveza</w:t>
      </w:r>
      <w:r>
        <w:rPr>
          <w:color w:val="000000"/>
          <w:sz w:val="20"/>
          <w:lang w:val="hr-HR"/>
        </w:rPr>
        <w:t xml:space="preserve"> ostvareni su u iznosu 30,5 milijuna € ili 48,02% planiranih prihoda i odnose se na prihode proračunskih korisnika temeljem ugovornih obveza s HZZO-om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Kazne, upravne mjere i ostali prihodi</w:t>
      </w:r>
      <w:r>
        <w:rPr>
          <w:color w:val="000000"/>
          <w:sz w:val="20"/>
          <w:lang w:val="hr-HR"/>
        </w:rPr>
        <w:t xml:space="preserve">  ostvareni su u iznosu 106.782,24 tisuća € ili 61,36% planiranih prihoda (prihodi po ovrhama i ostali prihodi) i odnose se na prihode proračunskih korisnika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7 PRIHODI OD PRODAJE NEFINANCIJSKE IMOVINE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hodi od prodaje nefinancijske imovine</w:t>
      </w:r>
      <w:r>
        <w:rPr>
          <w:color w:val="000000"/>
          <w:sz w:val="20"/>
          <w:lang w:val="hr-HR"/>
        </w:rPr>
        <w:t xml:space="preserve"> ostvareni su u iznosu 55.817,06 tisuća € ili 65,03% planiranih prihoda i odnose na prihode proračunskih korisnika (prodaja stanova, vozila, uređaja…)</w:t>
      </w:r>
    </w:p>
    <w:p>
      <w:pPr>
        <w:pStyle w:val="Normal"/>
        <w:jc w:val="both"/>
        <w:rPr>
          <w:color w:val="FF0000"/>
          <w:sz w:val="20"/>
          <w:lang w:val="hr-HR"/>
        </w:rPr>
      </w:pPr>
      <w:r>
        <w:rPr>
          <w:color w:val="FF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8 PRIMICI OD FINANCIJSKE IMOVINE I ZADUŽIVANJA</w:t>
      </w:r>
    </w:p>
    <w:p>
      <w:pPr>
        <w:pStyle w:val="Normal"/>
        <w:jc w:val="both"/>
        <w:rPr>
          <w:b/>
          <w:b/>
          <w:bCs/>
          <w:color w:val="FF0000"/>
          <w:sz w:val="20"/>
          <w:lang w:val="hr-HR"/>
        </w:rPr>
      </w:pPr>
      <w:r>
        <w:rPr>
          <w:b/>
          <w:bCs/>
          <w:color w:val="FF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b/>
          <w:color w:val="000000"/>
          <w:sz w:val="20"/>
          <w:lang w:val="hr-HR"/>
        </w:rPr>
        <w:t>Primici od financijske imovine i zaduživanja</w:t>
      </w:r>
      <w:r>
        <w:rPr>
          <w:color w:val="000000"/>
          <w:sz w:val="20"/>
          <w:lang w:val="hr-HR"/>
        </w:rPr>
        <w:t xml:space="preserve"> ostvareni su u iznosu od 280.457,80 tisuća € što iznosi 1,55% planiranih primitaka, a odnose se dionice i udjel u glavnici Cesta Sisak, isplatu glavnice PBZ banke te korištenje kredita PBZ-HBOR za kapitalne projekte SMŽ.</w:t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jc w:val="both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  <w:t>U razdoblju 1. siječnja do 30. lipnja 2023. godine, ukupni rashodi i izdaci ostvareni su u iznosu 144.525.139,12 milijuna €. Od tog iznosa 77,3 milijuna € odnosi se na rashode Sisačko-moslavačke županije, a 67,2 milijuna € na rashode proračunskih korisnika.</w:t>
      </w:r>
    </w:p>
    <w:p>
      <w:pPr>
        <w:pStyle w:val="Normal"/>
        <w:jc w:val="both"/>
        <w:rPr>
          <w:color w:val="000000"/>
          <w:sz w:val="20"/>
          <w:highlight w:val="yellow"/>
          <w:lang w:val="hr-HR"/>
        </w:rPr>
      </w:pPr>
      <w:r>
        <w:rPr>
          <w:color w:val="000000"/>
          <w:sz w:val="20"/>
          <w:highlight w:val="yellow"/>
          <w:lang w:val="hr-HR"/>
        </w:rPr>
      </w:r>
    </w:p>
    <w:p>
      <w:pPr>
        <w:pStyle w:val="Normal"/>
        <w:jc w:val="both"/>
        <w:rPr/>
      </w:pPr>
      <w:r>
        <w:rPr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3 RASHODI POSLOVANJ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rashodi za zaposlene</w:t>
      </w:r>
      <w:r>
        <w:rPr>
          <w:sz w:val="20"/>
          <w:lang w:val="hr-HR"/>
        </w:rPr>
        <w:t xml:space="preserve"> ostvareni su u iznosu od 53,8 milijuna € što iznosi 52,66% planiranih rashoda za zaposlene, a odnose se na zaposlene Sisačko-moslavačke županije i proračunske korisnike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materijalni rashodi</w:t>
      </w:r>
      <w:r>
        <w:rPr>
          <w:sz w:val="20"/>
          <w:lang w:val="hr-HR"/>
        </w:rPr>
        <w:t xml:space="preserve"> ostvareni su u iznosu od 22,3 milijuna € ili 42,49% planiranih materijalnih rashoda Sisačko-moslavačke županije i proračunskih korisnika, a odnose se na rashode za službena putovanja, seminare, uredski materijal, energiju, tekuće i investicijsko održavanje, rashode za usluge, komunalne usluge, zakupnine i najamnine, računalne usluge i dr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financijski rashodi</w:t>
      </w:r>
      <w:r>
        <w:rPr>
          <w:sz w:val="20"/>
          <w:lang w:val="hr-HR"/>
        </w:rPr>
        <w:t xml:space="preserve"> ostvareni su u iznosu od 718.214,50 € ili 39,17% planiranih financijskih rashoda Sisačko-moslavačke županije i proračunskih korisnika, a odnose se na kamate za primljene kredite, zatezne kamate, bankarske usluge i usluge oplatnog prometa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subvencije trgovačkim društvima, obrtnicima, malim i srednjim poduzetnicima</w:t>
      </w:r>
      <w:r>
        <w:rPr>
          <w:sz w:val="20"/>
          <w:lang w:val="hr-HR"/>
        </w:rPr>
        <w:t xml:space="preserve"> </w:t>
      </w:r>
      <w:r>
        <w:rPr>
          <w:b/>
          <w:sz w:val="20"/>
          <w:lang w:val="hr-HR"/>
        </w:rPr>
        <w:t xml:space="preserve">izvan javnog sektora </w:t>
      </w:r>
      <w:r>
        <w:rPr>
          <w:sz w:val="20"/>
          <w:lang w:val="hr-HR"/>
        </w:rPr>
        <w:t>ostvarene su u iznosu od 149.578,97 € ili 18,5% planiranih subvencija, a odnose se na isplatu sredstava za tradicijske i umjetničke obrte, subvenciju kamata na poduzetničke kredite, subvenciju trgovačkim društvima KODOS i Šagulje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pomoći dane u inozemstvo i unutar općeg proračuna</w:t>
      </w:r>
      <w:r>
        <w:rPr>
          <w:sz w:val="20"/>
          <w:lang w:val="hr-HR"/>
        </w:rPr>
        <w:t xml:space="preserve"> su ostvarene u iznosu od 1,1 milijuna € ili 40,90% planiranih pomoći, odnose se na sufinanciranje riječnog prometa, troškovi prijevoza „Županijski prijevoz za sve“ i dr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naknade građanima i kućanstvima iz proračuna</w:t>
      </w:r>
      <w:r>
        <w:rPr>
          <w:sz w:val="20"/>
          <w:lang w:val="hr-HR"/>
        </w:rPr>
        <w:t xml:space="preserve"> ostvarene su u iznosu od 180.439,76 € ili 28,70% planiranih naknada Sisačko-moslavačke županije i proračunskih korisnika, a odnose se na stipendije učenicima i studentima, prijevoz učenika s poteškoćama i d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lang w:val="hr-HR"/>
        </w:rPr>
        <w:t>ostali rashodi</w:t>
      </w:r>
      <w:r>
        <w:rPr>
          <w:sz w:val="20"/>
          <w:lang w:val="hr-HR"/>
        </w:rPr>
        <w:t xml:space="preserve"> ostvareni su u iznosu od 2,6 milijuna € ili 75,26% planiranih rashoda Sisačko-moslavačke županije i proračunskih korisnika, odnose se na sufinanciranje rada Vatrogasne zajednice SMŽ, donacije udrugama, pomoći socijalno ugroženim građanima, potpore za djecu i dr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4 RASHODI ZA NABAVU NEFINANCIJSKE IMOVINE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b/>
          <w:sz w:val="20"/>
          <w:lang w:val="hr-HR"/>
        </w:rPr>
        <w:t>Rashodi za nabavu nefinancijske imovine</w:t>
      </w:r>
      <w:r>
        <w:rPr>
          <w:sz w:val="20"/>
          <w:lang w:val="hr-HR"/>
        </w:rPr>
        <w:t xml:space="preserve"> odnosno rashodi za nabavu proizvedene </w:t>
      </w:r>
      <w:r>
        <w:rPr>
          <w:color w:val="000000"/>
          <w:sz w:val="20"/>
          <w:lang w:val="hr-HR"/>
        </w:rPr>
        <w:t xml:space="preserve">dugotrajne imovine i rashodi za dodatna ulaganja na nefinancijskoj imovini ostvareni su u iznosu od 61,5 milijuna € ili  41,08% planiranih rashoda </w:t>
      </w:r>
      <w:r>
        <w:rPr>
          <w:sz w:val="20"/>
          <w:lang w:val="hr-HR"/>
        </w:rPr>
        <w:t>Sisačko-moslavačke županije i proračunskih korisnika. Rashodi se odnose na ulaganje u objekte u vlasništvu Sisačko-moslavačke županije nakon potresa i u druge objekte javne namjene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  <w:t>KONTO 5 IZDACI ZA FINANCIJSKU IMOVINU I OTPLATE ZAJMOVA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sz w:val="20"/>
          <w:lang w:val="hr-HR"/>
        </w:rPr>
        <w:t xml:space="preserve">Izdaci za </w:t>
      </w:r>
      <w:r>
        <w:rPr>
          <w:b/>
          <w:color w:val="000000"/>
          <w:sz w:val="20"/>
          <w:lang w:val="hr-HR"/>
        </w:rPr>
        <w:t>financijsku imovinu i otplate zajmova</w:t>
      </w:r>
      <w:r>
        <w:rPr>
          <w:color w:val="000000"/>
          <w:sz w:val="20"/>
          <w:lang w:val="hr-HR"/>
        </w:rPr>
        <w:t xml:space="preserve"> ostvareni su u iznosu od 1.963.668,50 milijuna € ili 56,34 % planiranih izdataka </w:t>
      </w:r>
      <w:r>
        <w:rPr>
          <w:sz w:val="20"/>
          <w:lang w:val="hr-HR"/>
        </w:rPr>
        <w:t>Sisačko-moslavačke županije i proračunskih korisnika.</w:t>
      </w:r>
    </w:p>
    <w:p>
      <w:pPr>
        <w:pStyle w:val="Normal"/>
        <w:jc w:val="both"/>
        <w:rPr>
          <w:b/>
          <w:b/>
          <w:bCs/>
          <w:color w:val="000000"/>
          <w:sz w:val="20"/>
          <w:lang w:val="hr-HR"/>
        </w:rPr>
      </w:pPr>
      <w:r>
        <w:rPr>
          <w:b/>
          <w:bCs/>
          <w:color w:val="000000"/>
          <w:sz w:val="20"/>
          <w:lang w:val="hr-HR"/>
        </w:rPr>
      </w:r>
    </w:p>
    <w:p>
      <w:pPr>
        <w:pStyle w:val="Normal"/>
        <w:rPr>
          <w:b/>
          <w:b/>
          <w:bCs/>
          <w:color w:val="FF0000"/>
          <w:sz w:val="20"/>
          <w:highlight w:val="yellow"/>
          <w:lang w:val="hr-HR"/>
        </w:rPr>
      </w:pPr>
      <w:r>
        <w:rPr>
          <w:b/>
          <w:bCs/>
          <w:color w:val="FF0000"/>
          <w:sz w:val="20"/>
          <w:highlight w:val="yellow"/>
          <w:lang w:val="hr-HR"/>
        </w:rPr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IKAZ MANJKA ODNOSNO VIŠKA PRORAČUNA JEDINICE LOKALNE I PODRUČNE (REGIONALNE) SAMOUPRAVE</w:t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  <w:t xml:space="preserve">PRIKAZ VIŠKA SISAČKO-MOSLAVAČKE ŽUPANIJE 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480"/>
      </w:tblGrid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6 Prihodi poslovanja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80.879.809,06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7 Prihodi od prodaje nefinancijske imovin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0,00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3 Rashodi poslovanj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15.638.210,22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4 Rashodi za nabavu nefinancijske imovin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59.682.933,43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8 Primici od financijske imovine i zaduživanj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280.457,80 EUR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5 Izdaci za financijsku imovinu i otplate zajmov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1.963.668,50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6-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65.241.598,84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7-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-59.682.933,43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8-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-1.683.210,70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Rezultat tekuće godin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3.875.454,71 EUR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Preneseni višak s 31.12.202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14.904.120,39 EUR</w:t>
            </w:r>
          </w:p>
        </w:tc>
      </w:tr>
      <w:tr>
        <w:trPr>
          <w:trHeight w:val="836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UKUPAN VIŠAK SISAČKO-MOSLAVAČKE ŽUPANIJ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18.779.575,10 EUR</w:t>
            </w:r>
          </w:p>
        </w:tc>
      </w:tr>
    </w:tbl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hr-HR"/>
        </w:rPr>
      </w:pPr>
      <w:r>
        <w:rPr>
          <w:b/>
          <w:bCs/>
          <w:sz w:val="18"/>
          <w:szCs w:val="18"/>
          <w:lang w:val="hr-HR"/>
        </w:rPr>
        <w:t>PRIKAZ MANJKA KONSOLIDIRANOG PRORAČUNA (SISAČKO-MOSLAVAČKA ŽUPANIJA S PRORAČUNSKIM KORISNICIMA)</w:t>
      </w:r>
    </w:p>
    <w:tbl>
      <w:tblPr>
        <w:tblW w:w="6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51"/>
      </w:tblGrid>
      <w:tr>
        <w:trPr>
          <w:trHeight w:val="3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6 Prihodi poslovanj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142.615.610,87 EUR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7 Prihodi od prodaje nefinancijske imovi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55.817,06 EUR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3 Rashodi poslovanj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81.089.724,26 EUR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4 Rashodi za nabavu nefinancijske imovi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61.471.746,36 EUR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8 Primici od financijske imovine i zaduživanj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280.457,80 EUR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5 Izdaci za financijsku imovinu i otplate zajmov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1.963.668,50 EUR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6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61.525.886,61 EUR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7-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-61.415.929,30 EUR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8-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-1.683.210,70 EUR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Rezultat tekuće godi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-1.566.277,77 EUR</w:t>
            </w:r>
          </w:p>
        </w:tc>
      </w:tr>
      <w:tr>
        <w:trPr>
          <w:trHeight w:val="3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Preneseni višak/manjak s 31.12.202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-27.061.277,34 EUR</w:t>
            </w:r>
          </w:p>
        </w:tc>
      </w:tr>
      <w:tr>
        <w:trPr>
          <w:trHeight w:val="15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hr-HR"/>
              </w:rPr>
              <w:t>UKUPAN MANJAK KONSOLIDIRAN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  <w:lang w:val="hr-HR" w:eastAsia="hr-HR"/>
              </w:rPr>
            </w:pPr>
            <w:r>
              <w:rPr>
                <w:color w:val="000000"/>
                <w:sz w:val="18"/>
                <w:szCs w:val="18"/>
                <w:lang w:val="hr-HR" w:eastAsia="hr-HR"/>
              </w:rPr>
              <w:t>-28.627.555,11 EUR</w:t>
            </w:r>
          </w:p>
        </w:tc>
      </w:tr>
    </w:tbl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EBNI IZVJEŠTAJI U POLUGODIŠNJEM IZVJEŠTAJU O IZVRŠENJU PRORAČU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RAZDOBLJU 1. SIJEČNJA DO 30. LIPNJA 2023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ZVJEŠTAJ O KORIŠTENJU PRORAČUNSKE ZALI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Temeljem članka 80. Zakona o proračunu („Narodne novine“, broj 144/21) i članaka  23. i 24. Pravilnika o polugodišnjem i godišnjem izvještaju o izvršenju proračuna i financijskog plana („Narodne novine“, broj 85/23), Sisačko-moslavačka županija nije koristila sredstva proračunske zalihe u razdoblju 1. siječanj do 30. lipnja 2023. godi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VJEŠTAJ O ZADUŽIVANJU NA DOMAĆEM I STRANOM TRŽIŠTU NOVCA I KAPITALA</w:t>
      </w:r>
    </w:p>
    <w:p>
      <w:pPr>
        <w:pStyle w:val="Normal"/>
        <w:ind w:firstLine="708"/>
        <w:jc w:val="both"/>
        <w:rPr/>
      </w:pPr>
      <w:r>
        <w:rPr/>
        <w:t>Temeljem članka 80. Zakona o proračunu („Narodne novine“, broj 144/21) i članaka  23. i 25. Pravilnika o polugodišnjem i godišnjem izvještaju o izvršenju proračuna i financijskog plana („Narodne novine“, broj 85/23), Sisačko-moslavačka županija nije se zaduživala na domaćem i stranom tržištu novca i kapitala u razdoblju 1. siječanj do 30. lipnja 2023. godi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VJEŠTAJ O DANIM JAMSTVIMA I PLAĆANJIMA PO PROTESTIRANIM JAMSTVIMA</w:t>
      </w:r>
    </w:p>
    <w:p>
      <w:pPr>
        <w:pStyle w:val="Normal"/>
        <w:ind w:firstLine="708"/>
        <w:jc w:val="both"/>
        <w:rPr/>
      </w:pPr>
      <w:r>
        <w:rPr/>
        <w:t>Temeljem članka 80. Zakona o proračunu („Narodne novine“, broj 144/21) i članaka  23. i 26. Pravilnika o polugodišnjem i godišnjem izvještaju o izvršenju proračuna i financijskog plana („Narodne novine“, broj 85/23), Sisačko-moslavačka županija nije davala jamstva i nije imala plaćanja po protestiranim jamstvima  u razdoblju 1. siječanj do 30. lipnja 2023. godine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hr-HR"/>
        </w:rPr>
      </w:pPr>
      <w:r>
        <w:rPr>
          <w:b/>
          <w:bCs/>
          <w:sz w:val="18"/>
          <w:szCs w:val="18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21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3-08-03T08:22:00Z</dcterms:modified>
  <cp:revision>28</cp:revision>
  <dc:subject/>
  <dc:title/>
</cp:coreProperties>
</file>